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Протокол   ГТО    Айбашская     СОШ   </w:t>
      </w:r>
      <w:r>
        <w:rPr>
          <w:rFonts w:cs="Times New Roman" w:ascii="Times New Roman" w:hAnsi="Times New Roman"/>
          <w:sz w:val="24"/>
          <w:u w:val="single"/>
        </w:rPr>
        <w:t>5</w:t>
      </w:r>
      <w:r>
        <w:rPr>
          <w:rFonts w:cs="Times New Roman" w:ascii="Times New Roman" w:hAnsi="Times New Roman"/>
          <w:sz w:val="24"/>
        </w:rPr>
        <w:t xml:space="preserve"> класс, </w:t>
      </w:r>
      <w:r>
        <w:rPr>
          <w:rFonts w:cs="Times New Roman" w:ascii="Times New Roman" w:hAnsi="Times New Roman"/>
          <w:sz w:val="24"/>
          <w:u w:val="single"/>
        </w:rPr>
        <w:t>3</w:t>
      </w:r>
      <w:r>
        <w:rPr>
          <w:rFonts w:cs="Times New Roman" w:ascii="Times New Roman" w:hAnsi="Times New Roman"/>
          <w:sz w:val="24"/>
        </w:rPr>
        <w:t xml:space="preserve">   ступень ГТ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6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65"/>
        <w:gridCol w:w="1386"/>
        <w:gridCol w:w="1678"/>
        <w:gridCol w:w="1796"/>
        <w:gridCol w:w="1401"/>
        <w:gridCol w:w="1246"/>
        <w:gridCol w:w="1426"/>
        <w:gridCol w:w="1141"/>
        <w:gridCol w:w="1203"/>
        <w:gridCol w:w="1293"/>
        <w:gridCol w:w="76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13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спытаний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60 м (с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1,5 км (мин.с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ягивание из виса на выс.перекла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………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он вперед из положения сто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места толчком двумя ногам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теннисного мяча в цел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60 м.(с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3   4    5                                                                                                        6   7   8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разиева Зух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зиева Руз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нуллина Чулп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иев Раш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руллин Исл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итов Алм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алиев Айн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тафин Ад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,4          10,3           1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,9      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. паль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. паль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. паль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. паль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. паль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. паль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. паль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. пальц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иректор школы:                                                        Лотфуллин Н.Ф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ДВР                                                                              Хисамиев Ф.Г.                                                                                                                                                                                                                                                     Заведующий   ФАП:                                                    Зиннатуллина И.Н.                                                                                                                                                                                                          Учитель физкультуры:                                                Зиннатуллин Л.Н.                                                                                                                                                                                                        Родители:                                                                      Хайруллина Д.А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5:37:00Z</dcterms:created>
  <dc:creator>Пользователь Windows</dc:creator>
  <dc:description/>
  <dc:language>en-US</dc:language>
  <cp:lastModifiedBy>User</cp:lastModifiedBy>
  <cp:lastPrinted>2014-10-23T14:43:00Z</cp:lastPrinted>
  <dcterms:modified xsi:type="dcterms:W3CDTF">2014-10-27T05:37:00Z</dcterms:modified>
  <cp:revision>2</cp:revision>
  <dc:subject/>
  <dc:title/>
</cp:coreProperties>
</file>